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COGEMO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En el mundo hay racistas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pero un montón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No me gustan nada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carecen de corazón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A los inmigrant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Les cierran las puerta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no me explico por qué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odos somos iguales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aunque tengamos diferente piel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En Madrid acogemos  con amor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A nosotros no nos importa la piel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Pero sí el corazón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Heading4"/>
        <w:spacing w:lineRule="auto" w:line="36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MARFIL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AUTOR Joaquín Godoy Iglesias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>6º EP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sz w:val="28"/>
          <w:szCs w:val="28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8"/>
          <w:szCs w:val="28"/>
          <w:lang w:val="es-ES_tradnl"/>
        </w:rPr>
        <w:t>“ INFANTAS ELENA Y CRISTINA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szCs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32:00Z</dcterms:created>
  <dc:creator>I.C.M.</dc:creator>
  <dc:description/>
  <dc:language>en-US</dc:language>
  <cp:lastModifiedBy>José Luis Pérez Fuente</cp:lastModifiedBy>
  <cp:lastPrinted>2003-09-22T08:46:00Z</cp:lastPrinted>
  <dcterms:modified xsi:type="dcterms:W3CDTF">2004-03-25T17:39:00Z</dcterms:modified>
  <cp:revision>4</cp:revision>
  <dc:subject/>
  <dc:title>CEIP “FRANCISCO FATOU”</dc:title>
</cp:coreProperties>
</file>