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ina Reina, Mª Rosario F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lanco Blanco, José Ángel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rqui Puertas, Lidia Raquel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o López, Mª Evangelin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lacios Peral, Raquel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ebla Ramírez, Luis Miguel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a Guerrero, Francisco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llajos Martínez, Eva Marí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Comic Sans MS" w:hAnsi="Comic Sans MS" w:cs="Comic Sans MS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9:09:00Z</dcterms:created>
  <dc:creator>ACL20</dc:creator>
  <dc:description/>
  <dc:language>en-US</dc:language>
  <cp:lastModifiedBy>José Luis Pérez Fuente</cp:lastModifiedBy>
  <dcterms:modified xsi:type="dcterms:W3CDTF">2004-03-25T17:47:00Z</dcterms:modified>
  <cp:revision>3</cp:revision>
  <dc:subject/>
  <dc:title>PERSONAS QUE HAN PARTICIPADO EN EL PROYECTO</dc:title>
</cp:coreProperties>
</file>