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ROFESORADO PARTICIPANTE EN EL PROYECTO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ga Moreno, Mª Carmen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cinas Cantos, Josefa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ópez Gil, Julita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tín de la Moya, Mª Teres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  <w:jc w:val="both"/>
    </w:pPr>
    <w:rPr>
      <w:rFonts w:ascii="Comic Sans MS" w:hAnsi="Comic Sans MS" w:cs="Comic Sans MS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9:13:00Z</dcterms:created>
  <dc:creator>ACL20</dc:creator>
  <dc:description/>
  <dc:language>en-US</dc:language>
  <cp:lastModifiedBy>José Luis Pérez Fuente</cp:lastModifiedBy>
  <dcterms:modified xsi:type="dcterms:W3CDTF">2004-03-25T17:50:00Z</dcterms:modified>
  <cp:revision>3</cp:revision>
  <dc:subject/>
  <dc:title>PERSONAS QUE HAN PARTICIPADO EN EL PROYECTO</dc:title>
</cp:coreProperties>
</file>