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meo Martín-Maestro, An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faro López, Esperanz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ez González, Pilar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aumont Molina, Agustín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ltrán Hidalgo, Gracia Elen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rera Carrera, Felis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rrales Pulido, Mª Isabel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rcía Alonso, Ángeles Palom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rmendia Serres, Maider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l Fernández, Mart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lián Breña, Mercedes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ópez Rubia, Mª Carmen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tín-Delgado Suárez, Marta Guadalupe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os Muñoz, Mª Isabel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lacios Pozas, Yoland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enga Domínguez, Begoñ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Sáez de Navarrete, Inmaculada</w:t>
      </w:r>
    </w:p>
    <w:p>
      <w:pPr>
        <w:pStyle w:val="Normal"/>
        <w:spacing w:lineRule="atLeast" w:line="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9:16:00Z</dcterms:created>
  <dc:creator>ACL20</dc:creator>
  <dc:description/>
  <dc:language>en-US</dc:language>
  <cp:lastModifiedBy>José Luis Pérez Fuente</cp:lastModifiedBy>
  <dcterms:modified xsi:type="dcterms:W3CDTF">2004-03-25T09:59:00Z</dcterms:modified>
  <cp:revision>4</cp:revision>
  <dc:subject/>
  <dc:title>PERSONAS QUE HAN PARTICIPADO EN EL PROYECTO</dc:title>
</cp:coreProperties>
</file>