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ián Breña, Merced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yuso Domenech, Remedi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trán García Hidalgo, Áng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mendia Serres, Maid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stón Sierra, Mª Carm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ómez Hernández, Merced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zález García, Mª Carm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zález Rodríguez, Beatriz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zález Wanguemert, Mª Eug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uerrero Henche, Manuel Alejandr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rero Marín, Ge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ares Pérez, Raqu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cias Gómez, José Migu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ejas Suárez, Genove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eto Grande, Carl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eo Martín - Maestro, 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pedro del Río, Belé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os Sánchez, Fáti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ances Alonso, Is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borga Abedía, Carm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25:00Z</dcterms:created>
  <dc:creator>ACL20</dc:creator>
  <dc:description/>
  <dc:language>en-US</dc:language>
  <cp:lastModifiedBy>ARANTXA MARTINEZ GARCIA</cp:lastModifiedBy>
  <dcterms:modified xsi:type="dcterms:W3CDTF">2004-03-27T19:54:00Z</dcterms:modified>
  <cp:revision>4</cp:revision>
  <dc:subject/>
  <dc:title>Personas que han participado en el proyecto</dc:title>
</cp:coreProperties>
</file>