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OFESORADO PARTICIPANTE EN EL PROYECTO</w:t>
      </w:r>
    </w:p>
    <w:p>
      <w:pPr>
        <w:pStyle w:val="Normal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muñas Rosell, Marian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rrail Martín, Félix Mª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uadrado Martín, Mª José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eban Solá, Mar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arcía Clemente, Esthe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enovés Ramírez, Julia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ómez Martín, Isabel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onzález Ibarra, Remedio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rtín Acero, Francisc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rtín Correa, Inmaculad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rtín Merino, Henar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rtínez Carbajosa, Mª Ángele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rtínez Hidalgo, Pilar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artínez Luengo, María Natividad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lomar Martín, Miguel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drigo García, Josefi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dríguez Alonso, Modesta Doll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dríguez Leyva, Inmaculad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uiz Ruiz de Villa, Mª del Carme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upérez de Grado, Cristi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nz Frías, Mª Carme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más Almeida, Clar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bal Aguirre, Cristin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21:14:00Z</dcterms:created>
  <dc:creator>ACL20</dc:creator>
  <dc:description/>
  <dc:language>en-US</dc:language>
  <cp:lastModifiedBy>José Luis Pérez Fuente</cp:lastModifiedBy>
  <dcterms:modified xsi:type="dcterms:W3CDTF">2004-03-25T18:16:00Z</dcterms:modified>
  <cp:revision>5</cp:revision>
  <dc:subject/>
  <dc:title>Personas que han participado en el proyecto</dc:title>
</cp:coreProperties>
</file>