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nito Benito, Te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ázquez González, Mari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ávila Montero, Pil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teban Pérez, Feli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ernández Mata, Carm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ernández Roldán, Isab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nzález Alonso, Rafa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nzález Hidalgo, Pedr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llo Pizarro, Mª Isab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ópez del Olmo, Francis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tín Cuenca, Susa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tín López, Ángela Esth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tín Silva, Encarn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raza Hernán, Rosar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lmo Tena, Merced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draza Gilsanz, Miguel Áng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neda Martínez, Manuel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ras Peñalba, Eva Mª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reda Rodríguez Navarro, Mª del M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uiz-Ruano Montes, Mª Pil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cente Fuertes, Asun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2:21:00Z</dcterms:created>
  <dc:creator>ACL20</dc:creator>
  <dc:description/>
  <dc:language>en-US</dc:language>
  <cp:lastModifiedBy>ARANTXA MARTINEZ GARCIA</cp:lastModifiedBy>
  <dcterms:modified xsi:type="dcterms:W3CDTF">2004-03-27T20:06:00Z</dcterms:modified>
  <cp:revision>4</cp:revision>
  <dc:subject/>
  <dc:title>Personas que han participado en el proyecto</dc:title>
</cp:coreProperties>
</file>