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eto Rodríguez, Bernardino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en Fraga, Fernando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drés Santís, Lorenzo 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jo García, Mª Cru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rnal Ballesteros, Miguel Ángel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lázquez Pedraz, Mª Isabe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rdehore Bernal, Manu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eso Fernández, José Manu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juto Valverde, Teres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rcía Blanco, Rosari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nzález Sanz, Carm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ópez Martínez, Antoni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mbreras García, Pedr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tínez Arangüena, Mar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ra Rello, Cecili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reno Ortega, Virgi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reno Romna, Lui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Viana, Máxim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ríguez Macía, Francisco Antoni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uiz Rodríguez, Miguel Ánge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9:14:00Z</dcterms:created>
  <dc:creator>ACL20</dc:creator>
  <dc:description/>
  <dc:language>en-US</dc:language>
  <cp:lastModifiedBy>José Luis Pérez Fuente</cp:lastModifiedBy>
  <dcterms:modified xsi:type="dcterms:W3CDTF">2004-03-25T18:20:00Z</dcterms:modified>
  <cp:revision>3</cp:revision>
  <dc:subject/>
  <dc:title>Personas que han participado en el proyecto</dc:title>
</cp:coreProperties>
</file>