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íez Fernández, Mª Isab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rrio Carracedo, Dosinda</w:t>
        <w:tab/>
        <w:tab/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ballero Toro, Rafael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vo Rivas, Teres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mpoamor Donoso, Vicent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deira Pérez, Beatriz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zón Villamayor, Raqu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gado Pérez,  Mª Pila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ez Pérez, Mª Josef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lores Alfonso, Encarna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ntanillo Castro, Judit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arcía Ortega, Adolfo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arcía Siro, Francisc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il Tenajas, Mª Ánge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rreros Cobos, Carm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báñez Rivas, Concep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tecas Quintero, Ampar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zaneque Isasi, Mª Soleda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zarío Egea, Concepció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a Martínez, Pedr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fría Delgado, Juli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ble Pardo, Inmaculad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omendía de la Fuente, Nieves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ez Marco, Inmaculad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érez Castellanos, Concepció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sado Nieves, Consolación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ánchez Rodríguez, Cristin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nz Corrales, Mª Ánge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z Ortega, Mª Carmen del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bierna Santamaría, Inmaculada</w:t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Vas Rioja, Beatriz de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05:00Z</dcterms:created>
  <dc:creator>ACL20</dc:creator>
  <dc:description/>
  <dc:language>en-US</dc:language>
  <cp:lastModifiedBy>José Luis Pérez Fuente</cp:lastModifiedBy>
  <dcterms:modified xsi:type="dcterms:W3CDTF">2004-03-25T18:30:00Z</dcterms:modified>
  <cp:revision>3</cp:revision>
  <dc:subject/>
  <dc:title>Personas que han participado en el proyecto</dc:title>
</cp:coreProperties>
</file>