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FESORADO PARTICIPANTE EN EL PROYECT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do Jordán, Mª Luisa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bo Sanz, Pedro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íez García, Mari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lán González, Sagrario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rcía De Mateos,  Ju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nzález – Nicolás Molina, Isab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ómez Loro, So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as Riesgo, Carmen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báñez Gordo, Antonia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rive Gutiérrez, Mª Luisa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tín de la Flor, Elena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tínez Izquierdo, Jesús Javier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guel del Río, Ánge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randa Fernández, Pilar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ón Garrido, Rosario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elleiro Bouzas, Lourd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cios Sobrín, Celia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ebla Sanz, Ana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dríguez Rabazo, Juan José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jo Fernández, Marcela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iz Molina, Manuel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grado Gallo, Pablo Jesús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ánchez - Cambronero, Concepción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ánchez Gutiérrez, An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Comic Sans MS" w:hAnsi="Comic Sans MS" w:cs="Comic Sans MS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8:45:00Z</dcterms:created>
  <dc:creator>ACL20</dc:creator>
  <dc:description/>
  <dc:language>en-US</dc:language>
  <cp:lastModifiedBy>ARANTXA MARTINEZ GARCIA</cp:lastModifiedBy>
  <dcterms:modified xsi:type="dcterms:W3CDTF">2004-03-27T20:26:00Z</dcterms:modified>
  <cp:revision>3</cp:revision>
  <dc:subject/>
  <dc:title>PERSONAS QUE HAN PARTICIPADO EN EL PROYECTO</dc:title>
</cp:coreProperties>
</file>