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ROFESORADO PARTICIPANTE EN EL PROYECTO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dríguez Olmo, Mª Visitación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aguero Álvarez, Natividad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onso García, Ana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uenca Sánchez, Teresa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rrer Fores, Mª Ángeles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rcía Jáñez, Antonio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rtínez Moreno, Mª Teresa 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uiz Calatayud, Miguel Ángel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  <w:jc w:val="both"/>
    </w:pPr>
    <w:rPr>
      <w:rFonts w:ascii="Comic Sans MS" w:hAnsi="Comic Sans MS" w:cs="Comic Sans MS"/>
      <w:szCs w:val="20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9:25:00Z</dcterms:created>
  <dc:creator>ACL20</dc:creator>
  <dc:description/>
  <dc:language>en-US</dc:language>
  <cp:lastModifiedBy>ARANTXA MARTINEZ GARCIA</cp:lastModifiedBy>
  <dcterms:modified xsi:type="dcterms:W3CDTF">2004-03-27T21:03:00Z</dcterms:modified>
  <cp:revision>4</cp:revision>
  <dc:subject/>
  <dc:title>Personas que han participado en el proyecto</dc:title>
</cp:coreProperties>
</file>