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OFESORADO PARTICIPANTE EN E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dán Pareja, Ángel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Benito Baglietto, Pabl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brejas Pérez, Mª Carm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lero Fernández, Nie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ro Armada, Mª Jesú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taño Vizcaíno, Emil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umplido Pampliega, Lorenz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Fincias Prada, Mª Teres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González Sánchez, José Enriqu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Guereña Tomás, Caroli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ra López, Rosa Mª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stra García, Laura de l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ópez García, Mª Ma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rtín García, Nie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rtínez Olmo, Ana Belé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onreal Redondo, José Anton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lacios Torres, Rosalí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dríguez de Lucas, Mª Victor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uiz Camacho, Ali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alazar Camacho, Carm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ánchez Cercadillo, Ali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ánchez Fon, Nur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ánchez Martín, Margarit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Vaquerizo López, Sant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Vaquero Novillo, Ele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zo Rodríguez, Felicit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1:42:00Z</dcterms:created>
  <dc:creator>ACL20</dc:creator>
  <dc:description/>
  <dc:language>en-US</dc:language>
  <cp:lastModifiedBy>ARANTXA MARTINEZ GARCIA</cp:lastModifiedBy>
  <dcterms:modified xsi:type="dcterms:W3CDTF">2004-03-27T21:00:00Z</dcterms:modified>
  <cp:revision>4</cp:revision>
  <dc:subject/>
  <dc:title>Personas que han participado en el proyecto</dc:title>
</cp:coreProperties>
</file>