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IR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ro por la calle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ólo veo blancos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dos felices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dos hablando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ro en una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esquina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o un niño negro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do triste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do enfermo;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ro en la televisión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o un campo seco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en medio de él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ños con armas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ños sin comida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ños sin hogar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ños sin vida.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ro en el fondo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mi corazón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 pregunto: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¿por qué ellos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án así y yo no?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é la respuesta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los son de otro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olor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tra raza, otra 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ligión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y en este mundo a 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ces cruel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y gentes que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piensan que 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feriores son,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ero sólo son 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rsonas</w:t>
      </w:r>
    </w:p>
    <w:p>
      <w:pPr>
        <w:pStyle w:val="Normal"/>
        <w:ind w:left="2832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 necesitan amor.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</w:t>
      </w:r>
      <w:r>
        <w:rPr>
          <w:rFonts w:cs="Comic Sans MS" w:ascii="Comic Sans MS" w:hAnsi="Comic Sans MS"/>
          <w:sz w:val="24"/>
        </w:rPr>
        <w:t>FLATRON DISMICRO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  <w:t>AUTOR  Sara Chimeno – 2º ESO</w:t>
      </w:r>
    </w:p>
    <w:p>
      <w:pPr>
        <w:pStyle w:val="Heading2"/>
        <w:rPr>
          <w:rFonts w:ascii="Comic Sans MS" w:hAnsi="Comic Sans MS" w:cs="Arial"/>
          <w:bCs/>
          <w:i/>
          <w:i/>
          <w:iCs/>
          <w:sz w:val="24"/>
          <w:lang w:val="es-ES"/>
        </w:rPr>
      </w:pPr>
      <w:r>
        <w:rPr>
          <w:rFonts w:cs="Arial" w:ascii="Comic Sans MS" w:hAnsi="Comic Sans MS"/>
          <w:bCs/>
          <w:i/>
          <w:iCs/>
          <w:sz w:val="24"/>
          <w:lang w:val="es-ES"/>
        </w:rPr>
        <w:t>COLEGIO LOURDES -SECUNDARI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2:45:00Z</dcterms:created>
  <dc:creator>ACL20</dc:creator>
  <dc:description/>
  <dc:language>en-US</dc:language>
  <cp:lastModifiedBy>ARANTXA MARTINEZ GARCIA</cp:lastModifiedBy>
  <dcterms:modified xsi:type="dcterms:W3CDTF">2004-03-27T20:33:00Z</dcterms:modified>
  <cp:revision>3</cp:revision>
  <dc:subject/>
  <dc:title>COLEGIO LOURDES</dc:title>
</cp:coreProperties>
</file>