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OFESORADO PARTICIPANTE EN EL PROYECTO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glano Hernández de la Huerta, Mª Jesús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mona Elizalde, Rosa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co Nieto, Esperanza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rón Pérez, Adela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sa Francisco, Ernestina de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iño Pla, Pilar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ldeolmillos Rodríguez, Raqu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rFonts w:ascii="Comic Sans MS" w:hAnsi="Comic Sans MS" w:cs="Comic Sans MS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9:04:00Z</dcterms:created>
  <dc:creator>ACL20</dc:creator>
  <dc:description/>
  <dc:language>en-US</dc:language>
  <cp:lastModifiedBy>José Luis Pérez Fuente</cp:lastModifiedBy>
  <dcterms:modified xsi:type="dcterms:W3CDTF">2004-03-25T09:45:00Z</dcterms:modified>
  <cp:revision>4</cp:revision>
  <dc:subject/>
  <dc:title>PERSONAS QUE HAN PARTICIPADO EN EL PROYECTO</dc:title>
</cp:coreProperties>
</file>