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PROFESORADO PARTICIPANTE EN EL PROYECTO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Rodríguez-Barbero González del Campo, Alicia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Arellano Tordera, Mª Dolores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Benavente Barzana, Julia Teresa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Blanco Moreno, Juliana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Castillo López, Francisco José del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Gallego Romero, Áurea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García Martín, Carmen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Gómez Morales, Mª Teresa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González Gutiérrez, Begoña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González Martín, Mª Pilar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Granado González, Esperanza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Martín Rodríguez, Mª Jesús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Martín Sánchez, Juliana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Moral Gómez, Mª Aquilina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Muñoz Gallego, Mª del Mar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Oliva Sánchez, Cristina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Pascual Iribarren, Leyre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Pavón Pavón, Isabel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Riaza Gallego, Mª Cristina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Rivera Pizarro, Beatriz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San Ildefonso Martínez, Montserrat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Zamorano Gordo, Mª Isabel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6"/>
      <w:jc w:val="both"/>
    </w:pPr>
    <w:rPr>
      <w:rFonts w:ascii="Comic Sans MS" w:hAnsi="Comic Sans MS" w:cs="Comic Sans MS"/>
      <w:lang w:eastAsia="ja-JP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9T11:32:00Z</dcterms:created>
  <dc:creator>ACL20</dc:creator>
  <dc:description/>
  <dc:language>en-US</dc:language>
  <cp:lastModifiedBy>José Luis Pérez Fuente</cp:lastModifiedBy>
  <dcterms:modified xsi:type="dcterms:W3CDTF">2004-03-25T10:41:00Z</dcterms:modified>
  <cp:revision>4</cp:revision>
  <dc:subject/>
  <dc:title>PERSONAS QUE HAN PARTICIPADO EN EL PROYECTO</dc:title>
</cp:coreProperties>
</file>