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Álvarez Riego, 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stante Sánchez, So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asero López, Juan José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o Ciudad, Mª del Prado d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rascal Palma, Grac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rasco Saiz, Tomas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a García, Pil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varri García, Pil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rnández Fernández, Mª Dolor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rnández Terán, Estíbaliz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dea Vales, Mª del M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lán Salazar, Remedi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iménez Benito, Patric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na Blanco, David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cías Borrego, S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lero Luengo, Tam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ntes Izquierdo, Pil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érez García, Glor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dríguez Bobillo, Beatriz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aldea García, S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radecimientos especiales para Paco Bravo, el conserje del colegio y a Víctor Santiago que en todo momento nos han ayud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38:00Z</dcterms:created>
  <dc:creator>ACL20</dc:creator>
  <dc:description/>
  <dc:language>en-US</dc:language>
  <cp:lastModifiedBy>ARANTXA MARTINEZ GARCIA</cp:lastModifiedBy>
  <dcterms:modified xsi:type="dcterms:W3CDTF">2004-03-27T21:57:00Z</dcterms:modified>
  <cp:revision>3</cp:revision>
  <dc:subject/>
  <dc:title>Personas que han participado en el proyecto</dc:title>
</cp:coreProperties>
</file>