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Martínez Fernández, Cristina Mª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án Martín, Sar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uilera Martínez, Patrici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onso Suárez, Claudia Mª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ños Gallego, David M.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ltrán Castillón, Sonsoles 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morro Mielke, Mª Colom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íaz Ruiz, Teres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íaz Ruiz, Yoland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rnández Anta, Mauricio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rcía Sánchez, Eleodor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rcía Velasco, Mª Dolores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iménez López, Mª Dolores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ómez González, Cristina M.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nzález Torres, Mª Carmen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iménez Ramírez, Amaya 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iménez Sánchez, Mª Purificación</w:t>
        <w:tab/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ón García, Jacinto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tínez Serrano, Asunción 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ina Gutiérrez, M. Ángel 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ge González, Eutimio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tega López,  Mª Teres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lacios Gil, Alici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ñas Bermejo, Mª Carmen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érez Delgado, Mª Soledad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uiz Chicharro, Mª Ángeles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uiz del Río, Francisc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nz Mateos, Fuencisl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ovia Sastre, Rocío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rano Pozo, Mª Antonia </w:t>
      </w:r>
    </w:p>
    <w:p>
      <w:pPr>
        <w:pStyle w:val="TextBodyIndent"/>
        <w:spacing w:lineRule="exact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Suárez Paz, Alonso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so Martín, Mª Manuela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quero Gutiérrez, Pilar</w:t>
        <w:tab/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dal Feito, Mª Fátima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0:05:00Z</dcterms:created>
  <dc:creator>ACL20</dc:creator>
  <dc:description/>
  <dc:language>en-US</dc:language>
  <cp:lastModifiedBy>ARANTXA MARTINEZ GARCIA</cp:lastModifiedBy>
  <dcterms:modified xsi:type="dcterms:W3CDTF">2004-03-27T21:54:00Z</dcterms:modified>
  <cp:revision>3</cp:revision>
  <dc:subject/>
  <dc:title>PERSONAS QUE HAN PARTICIPADO EN EL PROYECTO</dc:title>
</cp:coreProperties>
</file>