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PROFESORADO PARTICIPANTE EN EL PROYECT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yuso, Patrici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lcerrada Redondo, Mª Carmen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abra Ortiz, Francisco José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arcía González, Juan Carlo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arcía-Romeral Fariñas, Loren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rtín Blanco, Montserrat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tas Iglesias, Miguel Ángel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érez Ayo, Judith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, Sebastián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uiz Rodríguez, Ev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ntos Huertas, Belén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patero Martín, Ignaci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8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mallCaps/>
      <w:sz w:val="32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0:28:00Z</dcterms:created>
  <dc:creator>ACL20</dc:creator>
  <dc:description/>
  <dc:language>en-US</dc:language>
  <cp:lastModifiedBy>ARANTXA MARTINEZ GARCIA</cp:lastModifiedBy>
  <dcterms:modified xsi:type="dcterms:W3CDTF">2004-03-27T22:15:00Z</dcterms:modified>
  <cp:revision>3</cp:revision>
  <dc:subject/>
  <dc:title>Personas que han participado en el proyecto</dc:title>
</cp:coreProperties>
</file>