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OFESORADO PARTICIPANTE EN EL PROYECTO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odríguez - Barbero González del Campo, Alici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lmería Sebastián, Mª Isabel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arat González, Ana Marí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lanco Honrubia, Fidel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astillo López, Francisco José del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atoira Viñán, José Ramón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onde Cerezo, Mª Ángeles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onde Cerezo, Mª Dolores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steban Hernández, Ana Gem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Fernández del Cerro, Elen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arcía Molina, Raúl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onzález Martín, Mª Pilar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ernando Montalvo, Ángel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raizoz Goldaraz, Carmen Esther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zquierdo Melero, Adel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uñoz Gallego, Mª del Mar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érez Ramos, José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iaza Gallego, Mª del Carmen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  <w:jc w:val="both"/>
    </w:pPr>
    <w:rPr>
      <w:rFonts w:ascii="Comic Sans MS" w:hAnsi="Comic Sans MS" w:cs="Comic Sans MS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1:32:00Z</dcterms:created>
  <dc:creator>ACL20</dc:creator>
  <dc:description/>
  <dc:language>en-US</dc:language>
  <cp:lastModifiedBy>José Luis Pérez Fuente</cp:lastModifiedBy>
  <dcterms:modified xsi:type="dcterms:W3CDTF">2004-03-25T10:39:00Z</dcterms:modified>
  <cp:revision>3</cp:revision>
  <dc:subject/>
  <dc:title>PERSONAS QUE HAN PARTICIPADO EN EL PROYECTO</dc:title>
</cp:coreProperties>
</file>