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al Gutiérrez, Cristin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Álvarez Rodríguez, Ameli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ribas Álvarez, José Manue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co Martín, Ana Isabe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zález González, Serafí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Jiménez Benedit, Mª So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guel Lavisier, Maite d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breda González, Pedr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sco Hernández, Lol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iz Pérez, Carmen Ros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lejo Muñoz, Santiag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ín García, Evangeli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2:21:00Z</dcterms:created>
  <dc:creator>ACL20</dc:creator>
  <dc:description/>
  <dc:language>en-US</dc:language>
  <cp:lastModifiedBy>ARANTXA MARTINEZ GARCIA</cp:lastModifiedBy>
  <dcterms:modified xsi:type="dcterms:W3CDTF">2004-03-27T21:53:00Z</dcterms:modified>
  <cp:revision>3</cp:revision>
  <dc:subject/>
  <dc:title>Personas que han participado en el proyecto</dc:title>
</cp:coreProperties>
</file>